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For the Consideration of the Credit Recovery Team</w:t>
      </w:r>
    </w:p>
    <w:p>
      <w:pPr>
        <w:pStyle w:val="Normal"/>
        <w:jc w:val="center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Credit Recovery Profile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Student_________________________  Subject Teacher______________________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/>
      </w:pPr>
      <w:r>
        <w:rPr>
          <w:sz w:val="28"/>
          <w:szCs w:val="28"/>
          <w:lang w:val="en-CA"/>
        </w:rPr>
        <w:t>Course:  Physics, Grade 12 College Preparation (SPH 4C)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indicate the overall expectations that were successfully met by the student.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764"/>
        <w:gridCol w:w="1592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Strand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Overall Expectation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Check if expectation has been met</w:t>
            </w:r>
          </w:p>
        </w:tc>
      </w:tr>
      <w:tr>
        <w:trPr>
          <w:trHeight w:val="413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A.</w:t>
            </w:r>
            <w:r>
              <w:rPr>
                <w:b/>
                <w:sz w:val="22"/>
                <w:szCs w:val="22"/>
                <w:lang w:val="en-CA"/>
              </w:rPr>
              <w:t xml:space="preserve"> </w:t>
            </w:r>
            <w:r>
              <w:rPr>
                <w:sz w:val="22"/>
                <w:szCs w:val="22"/>
              </w:rPr>
              <w:t>Scientific Investigation Skills and Career Exploration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1. demonstrate scientific investigation skills (related to both inquiry and  research) in the four areas of skills (initiating and planning, performing and recording, analysing and interpreting, and communicating)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12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 identify and describe a variety of careers related to the fields of science under study, and identify  scientists, including Canadians, who have made contributions to those field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71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B. Motion and its Application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1. analyse selected technologies that are used to move objects or track their motion, and evaluate their impact on society and the environment, including their contribution to scientific knowledge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2. investigate, in qualitative and quantitative terms, the linear uniform and non-uniform motion of objects, and solve related problem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3. demonstrate an understanding of different kinds of motion and the relationships between speed, acceleration, displacement, and distance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C. Mechanical System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1. analyse common mechanical systems that use friction and applied forces, and evaluate their effectiveness in meeting social or environmental challenge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2. investigate forces, torque, work, coefficients of friction, simple machines, and mechanical advantage, and interpret related data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3. demonstrate an understanding of concepts related to forces and mechanical advantage in relation to mechanical systems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D. Electricity and Magnetism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1. analyse the development of selected electrical and electromagnetic technologies, and evaluate their impact on society and the environment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2. investigate real and simulated mixed direct current circuits and the   nature of magnetism and electromagnetism, and analyse related data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3. demonstrate an understanding of the basic principles of electricity and magnetis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E. Energy Transformation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1. evaluate the impact on society and the environment of energy-transformation technologies, and propose ways to improve the sustainability of one such technology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2. investigate energy transformations and the law of conservation of energy, and solve related problem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3. demonstrate an understanding of  diverse forms of energy, energy transformations, and efficiency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F. Hydraulic and Pneumatic System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1. analyse the development of technological applications related to hydraulic and pneumatic systems, and assess some of the social and environmental effects of these system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. investigate fluid statics, fluid dynamics, and simple hydraulic and pneumatic system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3. demonstrate an understanding of the scientific principles related to fluid statics, fluid dynamics, and hydraulic and pneumatic systems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</w:tbl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ll overall expectations which have not been met by the student must be covered through the Credit Recovery Progra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describe the specific learning needs of the student that will assist the Credit Recovery Teacher in developing a Credit Recovery Learning Plan:</w:t>
      </w:r>
    </w:p>
    <w:p>
      <w:pPr>
        <w:pStyle w:val="Normal"/>
        <w:spacing w:lineRule="auto" w:line="480"/>
        <w:rPr>
          <w:lang w:val="en-CA"/>
        </w:rPr>
      </w:pPr>
      <w:r>
        <w:rPr>
          <w:b/>
          <w:lang w:val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Subject Teacher Signature  ________________________________  Date  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CA"/>
      </w:rPr>
      <w:t>Course:  Physics, Grade 12 College Preparation (SPH 4C) Credit Recovery Profil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2:14:00Z</dcterms:created>
  <dc:creator>Employee</dc:creator>
  <dc:description/>
  <cp:keywords/>
  <dc:language>en-US</dc:language>
  <cp:lastModifiedBy>corvinellia</cp:lastModifiedBy>
  <cp:lastPrinted>2007-05-24T09:18:00Z</cp:lastPrinted>
  <dcterms:modified xsi:type="dcterms:W3CDTF">2010-02-07T22:17:00Z</dcterms:modified>
  <cp:revision>3</cp:revision>
  <dc:subject/>
  <dc:title>For the Consideration of the Credit Recovery Te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357345</vt:r8>
  </property>
  <property fmtid="{D5CDD505-2E9C-101B-9397-08002B2CF9AE}" pid="3" name="_AuthorEmail">
    <vt:lpwstr>Mimi.Heist@dpcdsb.org</vt:lpwstr>
  </property>
  <property fmtid="{D5CDD505-2E9C-101B-9397-08002B2CF9AE}" pid="4" name="_AuthorEmailDisplayName">
    <vt:lpwstr>Heist, Mimi</vt:lpwstr>
  </property>
  <property fmtid="{D5CDD505-2E9C-101B-9397-08002B2CF9AE}" pid="5" name="_EmailSubject">
    <vt:lpwstr>Grade 11 Credit Recovery</vt:lpwstr>
  </property>
  <property fmtid="{D5CDD505-2E9C-101B-9397-08002B2CF9AE}" pid="6" name="_ReviewingToolsShownOnce">
    <vt:lpwstr/>
  </property>
</Properties>
</file>